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Генерального плана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2 г.                              г. Михайловск                                           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рганизатор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пак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</w:t>
      </w:r>
      <w:r>
        <w:rPr>
          <w:sz w:val="28"/>
          <w:szCs w:val="28"/>
        </w:rPr>
        <w:t xml:space="preserve"> для проведения публичных слушаний: Конституция РФ, Градостроительный кодекс РФ, Федеральный закон от 06.10.2003 года № 131 «Об общих принципах организации местного самоуправления в РФ», Устав Шпаковского муниципального округа Ставропольского края, Положение о порядке организации и проведении общественных обсуждений, публичных слушаний по вопросам градостроительной деятельности на территории Шпаковского муниципального округа Ставропольского края, постановление администрации Шпаковского муниципального округа Ставропольского края от 01.11.2022 г. № 1910 «О назначении и проведении публичных слушаний и общественных обсуждений по проекту Генерального плана Шпаковского муниципального округа Ставропольского кра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информирования общественности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Замечания и предложения по вынесенному на публичные слушания и общественные обсуждения Проекту принимались от заинтересованных лиц в письменной форме в комиссию по землепользованию и застройке администрации Шпаковского муниципального округа по </w:t>
      </w:r>
      <w:r>
        <w:rPr>
          <w:sz w:val="28"/>
          <w:szCs w:val="28"/>
        </w:rPr>
        <w:t xml:space="preserve">03 декабря </w:t>
      </w:r>
      <w:r>
        <w:rPr>
          <w:color w:val="000000"/>
          <w:sz w:val="28"/>
          <w:szCs w:val="28"/>
          <w:lang w:eastAsia="en-US"/>
        </w:rPr>
        <w:t>2022 года включительно, в приемные дни с 14 час. 00 мин. до 17 час. 00 мин.</w:t>
      </w:r>
      <w:r>
        <w:rPr/>
        <w:t xml:space="preserve"> </w:t>
      </w:r>
      <w:r>
        <w:rPr>
          <w:color w:val="000000"/>
          <w:sz w:val="28"/>
          <w:szCs w:val="28"/>
          <w:lang w:eastAsia="en-US"/>
        </w:rPr>
        <w:t xml:space="preserve">(вторник, четверг), по адресу: Ставропольский край, Шпаковский район, г. Михайловск, ул. Ленина, 113, каб. 201 и </w:t>
      </w:r>
      <w:r>
        <w:rPr>
          <w:sz w:val="28"/>
          <w:szCs w:val="28"/>
        </w:rPr>
        <w:t>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color w:val="000000"/>
          <w:sz w:val="28"/>
          <w:szCs w:val="28"/>
          <w:lang w:eastAsia="en-US"/>
        </w:rPr>
        <w:t>https://shmr.ru/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рок, время и место проведения публичных слушаний (для граждан, проживающих на территориях населенных пунктов Михайловского территориального отдела администрации Шпаковского муниципального округа) </w:t>
      </w:r>
      <w:r>
        <w:rPr>
          <w:sz w:val="28"/>
          <w:szCs w:val="28"/>
        </w:rPr>
        <w:t xml:space="preserve">03 декабря </w:t>
      </w:r>
      <w:r>
        <w:rPr>
          <w:color w:val="000000"/>
          <w:sz w:val="28"/>
          <w:szCs w:val="28"/>
          <w:lang w:eastAsia="en-US"/>
        </w:rPr>
        <w:t xml:space="preserve">2022 года в 10 час. 00 мин., в здании Михайловского территориального отдела администрации Шпаковского муниципального округа, </w:t>
      </w:r>
      <w:r>
        <w:rPr>
          <w:sz w:val="28"/>
          <w:szCs w:val="28"/>
        </w:rPr>
        <w:t xml:space="preserve">расположенного </w:t>
      </w:r>
      <w:r>
        <w:rPr>
          <w:color w:val="000000"/>
          <w:sz w:val="28"/>
          <w:szCs w:val="28"/>
          <w:lang w:eastAsia="en-US"/>
        </w:rPr>
        <w:t xml:space="preserve">по адресу: Ставропольский край, Шпаковский район, </w:t>
        <w:br/>
        <w:t>г. Михайловск, ул. Ленина, 98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рок, время и место проведения общественных обсуждений (для граждан, проживающих на территориях населенных пунктов Верхнерусского, Дубовского, Дёминского, Казинского, Надеждинского, Пелагиадского, Сенгилеевского, Татарского, Темнолесского, Цимлянского, Новомарьевского территориальных отделов администрации Шпаковского муниципального округа) </w:t>
      </w:r>
      <w:r>
        <w:rPr>
          <w:sz w:val="28"/>
          <w:szCs w:val="28"/>
        </w:rPr>
        <w:t xml:space="preserve">03 декабря </w:t>
      </w:r>
      <w:r>
        <w:rPr>
          <w:color w:val="000000"/>
          <w:sz w:val="28"/>
          <w:szCs w:val="28"/>
          <w:lang w:eastAsia="en-US"/>
        </w:rPr>
        <w:t xml:space="preserve">2022 года в 10 час. 00 мин., </w:t>
      </w:r>
      <w:r>
        <w:rPr>
          <w:sz w:val="28"/>
          <w:szCs w:val="28"/>
        </w:rPr>
        <w:t>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color w:val="000000"/>
          <w:sz w:val="28"/>
          <w:szCs w:val="28"/>
          <w:lang w:eastAsia="en-US"/>
        </w:rPr>
        <w:t>https://shmr.ru/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Место предварительного ознакомления с документацией было организовано в приемные дни с 14 час. 00 мин. до 17 час. 00 мин. (вторник, четверг) в отделе градостроительства комитета по градостроительству, земельным и имущественным отношениям администрации Шпаковского муниципального округа по адресу: Ставропольский край, Шпаковский район, </w:t>
        <w:br/>
        <w:t xml:space="preserve">г. Михайловск, ул. Ленина, 113, каб. 201, а также </w:t>
      </w:r>
      <w:r>
        <w:rPr>
          <w:sz w:val="28"/>
          <w:szCs w:val="28"/>
        </w:rPr>
        <w:t>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color w:val="000000"/>
          <w:sz w:val="28"/>
          <w:szCs w:val="28"/>
          <w:lang w:eastAsia="en-US"/>
        </w:rPr>
        <w:t xml:space="preserve">по ссылке </w:t>
      </w:r>
      <w:r>
        <w:rPr>
          <w:sz w:val="28"/>
          <w:szCs w:val="28"/>
          <w:lang w:eastAsia="en-US"/>
        </w:rPr>
        <w:t>https://shmr.ru/activities/arkhitektura/proekty-generalnykh-planov-mo-shpakovskogo -</w:t>
      </w:r>
      <w:r>
        <w:rPr>
          <w:color w:val="000000"/>
          <w:sz w:val="28"/>
          <w:szCs w:val="28"/>
          <w:lang w:eastAsia="en-US"/>
        </w:rPr>
        <w:t>rayona-sk/21674/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комиссии по землепользованию и застройке – Валерий Дмитриевич Приходь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комиссии по землепользованию и застройке - Ковалев А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Чепрасова И.Ю., Перетрухина О.Н., Михайлова Е.Ю. старший помощник прокурора Шпаковского района Анашкин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астники </w:t>
      </w:r>
      <w:r>
        <w:rPr>
          <w:sz w:val="28"/>
          <w:szCs w:val="28"/>
        </w:rPr>
        <w:t>публич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ний, прошедшие идентификацию в соответствии с п.12 ст. 5.1 Градостроительного кодекса РФ: В публичных слушаниях приняли участие 38 человек (приложение к протоколу № 1 Перечень принявших участие в рассмотрении проекта участников публичных слуш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уждение проекта Генерального плана Шпак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ступительное слово: первый заместитель главы администрации – Приходько Валерий Дмитриевич. (5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ыступление представителя проектной организации ООО «ГеоВерсум» - Александр Александрович Сотников. (25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графически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3. Рассмотрение предложений и замечаний участников публичных слуш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представитель проектной организации ООО «ГеоВерсум» - Александр Александрович Сотников</w:t>
      </w:r>
      <w:r>
        <w:rPr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одом для принятия проекта постановления</w:t>
      </w:r>
      <w:r>
        <w:rPr>
          <w:rFonts w:eastAsia="Calibri"/>
          <w:sz w:val="26"/>
          <w:szCs w:val="26"/>
          <w:lang w:eastAsia="en-US"/>
        </w:rPr>
        <w:t xml:space="preserve"> об утверждении проекта Генерального плана Шпаковского муниципального округа Ставропольского края</w:t>
      </w:r>
      <w:r>
        <w:rPr>
          <w:sz w:val="26"/>
          <w:szCs w:val="26"/>
        </w:rPr>
        <w:t>, послужило постановление администрации Шпаковского муниципального округа Ставропольского края от 01 ноября 2022 г № 1610 «О назначении и проведении публичных слушаний и общественных обсуждений по утверждению проекта Генерального плана Шпаковского муниципального округа Ставропольского края».</w:t>
      </w:r>
    </w:p>
    <w:p>
      <w:pPr>
        <w:pStyle w:val="Normal"/>
        <w:ind w:firstLine="72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На основании изложенного, в соответствие с действующим законодательством Российской Федерации принять </w:t>
      </w:r>
      <w:r>
        <w:rPr>
          <w:rFonts w:eastAsia="Calibri"/>
          <w:sz w:val="26"/>
          <w:szCs w:val="26"/>
          <w:lang w:eastAsia="en-US"/>
        </w:rPr>
        <w:t>постановление об утверждении проекта Генерального плана Шпаковского муниципального округа Ставропольского края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.Н. Перетрухина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«Вопросы, возражения есть?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1) От жителей улицы Ишкова поступило два письменных обращения о несогласии с коммерческой застройкой и с предложением о выкупе или аренде земельных участков перед их домами с целью сохранения существующей рекреационной  защитной зон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На вопросы указанные в обращениях будет подготовлен письменный ответ в соответствии с </w:t>
      </w:r>
      <w:r>
        <w:rPr>
          <w:sz w:val="26"/>
          <w:szCs w:val="26"/>
        </w:rPr>
        <w:t>Федеральным законом от 02.05.2006 № 59-ФЗ «О порядке рассмотрения обращений граждан Российской Федерации» и с учетом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Шах Ш.Н. проектировщику был задан вопрос: «Чем отличаются территориальные зоны Р-1 и Р-2?». – ответ: в территориальной зоне Р-1 возможно строительство капитальных строений рекреационного назначения, в зоне Р-2 застройка не предусмотре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Шинкоренко Р.В. проектировщику был задан вопрос: «Как выбираются цвета используемые в графических материалах Генерального плана?». – ответ: Цвета выбираются в соответствии с методическими рекомендациями по разработке материалов территориального планирования. Каждый цвет соответствует определенной территориальной зо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Шах Ш.Н. поступил вопрос о том были ли учтены при разработке Генерального плана Шпаковского муниципального округа Ставропольского края проекты планировки и межевания города Михайловска. – ответ: при разработке Генерального плана Шпаковского муниципального округа Ставропольского края были учтены проекты планировки и межевания города Михайловска, в том числе Ваш земельный участок с кадастровым номером 26:11:020401:1216 отнесен к территориальной зоне ОД-1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.Н. Перетрухина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6"/>
          <w:szCs w:val="26"/>
        </w:rPr>
        <w:t>Если иных вопросов нет. Предлагаю голосовать»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ГОЛОСОВАЛИ: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за» - единогласно;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против» - нет;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воздержались» - нет.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о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по проекту Генерального плана Шпаковского муниципального округа Ставропольского края считать состоявшимис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публичных слушаний по рассмотрению проекта Генерального плана Шпаковского муниципального округа Ставропольского края разместить 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6"/>
        </w:rPr>
        <w:t>В установленные порядком сроки подготовить заключение о результатах публичных слушаний и опубликовать его в соответствии с требованиями действующего законод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главе Шпаковского муниципального округа Ставропольского края проект постановления </w:t>
      </w:r>
      <w:r>
        <w:rPr>
          <w:rFonts w:eastAsia="Calibri"/>
          <w:sz w:val="28"/>
          <w:szCs w:val="28"/>
          <w:lang w:eastAsia="en-US"/>
        </w:rPr>
        <w:t>об утверждении результатов публичных слушаний по проекту Генерального плана Шпаковского муниципального округа Ставропольского края</w:t>
      </w:r>
      <w:r>
        <w:rPr>
          <w:sz w:val="28"/>
          <w:szCs w:val="28"/>
        </w:rPr>
        <w:t xml:space="preserve">, протокол публичных слушаний, заключение о результатах публичных слушаний для принятия решения в соответствии со ст. 23-28  Градостроительного кодекса РФ. </w:t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</w:t>
        <w:tab/>
        <w:tab/>
        <w:t xml:space="preserve">             В.Д.Приходько</w:t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            А.А.Ковалев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6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23:00Z</dcterms:created>
  <dc:creator>Iren</dc:creator>
  <dc:description/>
  <cp:keywords/>
  <dc:language>en-US</dc:language>
  <cp:lastModifiedBy>Кувиков Сергей Дмитриевич</cp:lastModifiedBy>
  <cp:lastPrinted>2022-12-07T09:39:00Z</cp:lastPrinted>
  <dcterms:modified xsi:type="dcterms:W3CDTF">2022-12-12T14:11:00Z</dcterms:modified>
  <cp:revision>19</cp:revision>
  <dc:subject/>
  <dc:title>ПРОТОКОЛ</dc:title>
</cp:coreProperties>
</file>